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dělávací oblast: Člověk a příroda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učovací předmět: Chemie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Ročník: 9</w:t>
      </w:r>
      <w:r>
        <w:rPr/>
        <w:t>.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5001"/>
        <w:gridCol w:w="3621"/>
      </w:tblGrid>
      <w:tr>
        <w:trPr>
          <w:tblHeader w:val="true"/>
          <w:trHeight w:val="550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Redoxní reakce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vysvětlí pojmy oxidace a reduk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určí, které ze známých reakcí patří mezi redoxní reak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 xml:space="preserve">popíše princip výroby železa a oce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vysvětlí pojem koroze, uvede příklady činitelů ovlivňující její rychlost, uvede způsoby ochrany ocelových výrobků před korozí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  <w:t>Oxidace a reduk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  <w:t>Výroba železa a oce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  <w:t>Koroz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EV</w:t>
            </w:r>
            <w:r>
              <w:rPr/>
              <w:t xml:space="preserve"> – hospodářské ztráty způsobené korozí, význam sběru starého Fe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Energie a chemická reakce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vede příklady fosilních a průmyslově vyráběných paliv, popíše jejich vlastnosti a zhodnotí jejich využí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menuje produkty průmyslového zpracování rop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á bezpečně spotřebiče na topné plyny v domácnosti a plynové kahany při školních experimente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ozná označení hořlavých látek, uvede zásady bezpečné manipulace s těmito látka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vede, jak postupovat pří vzniku požáru, zná telefonní číslo pro přivolání hasičů, poskytne první pomoc při popálení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silní paliva (uhlí, ropa, zemí ply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ůmyslově vyráběná paliv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EV</w:t>
            </w:r>
            <w:r>
              <w:rPr/>
              <w:t xml:space="preserve"> – CO</w:t>
            </w:r>
            <w:r>
              <w:rPr>
                <w:vertAlign w:val="subscript"/>
              </w:rPr>
              <w:t xml:space="preserve">2, </w:t>
            </w:r>
            <w:r>
              <w:rPr/>
              <w:t>CH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jako skleníkové </w:t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/>
              <w:t>plyny</w:t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/>
              <w:t>S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jako vedlejší produkt </w:t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/>
              <w:t>spalovaného uhlí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F, Př, Z, Výchova ke zdraví</w:t>
            </w:r>
          </w:p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hlovodíky</w:t>
            </w:r>
          </w:p>
        </w:tc>
      </w:tr>
      <w:tr>
        <w:trPr>
          <w:trHeight w:val="1262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Rozliší anorganické a organické sloučeni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Rozliší nejjednodušší uhlovodíky, uvede jejich vzorce, vlastnosti a použití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  <w:t>Alkany, alkeny, alkyny, areny - (methan, ethan, propan, butan, ethen, ethyn, benzen, naftalen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Deriváty uhlovodíků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Rozliší pojmy „uhlovodíky“ a „deriváty uhlovodíků“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Rozliší uhlovodíkový zbytek a funkční (charakteristickou) skupinu na příkladech vzorců známých derivát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Rozliší a zapíše vzorce methanolu, ethanolu, fenolu, kyseliny mravenčí, octové, ethylesteru kyseliny octové, formaldehydu a acetonu; uvede vlastnosti a příklady využití těchto lát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 xml:space="preserve">Uvede výchozí látky a produkty esterifikace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logenové derivá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koho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eno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dehy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eto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arboxylové kyseli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tery, esterifikace, ethylester kyseliny octové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OSV</w:t>
            </w:r>
            <w:r>
              <w:rPr/>
              <w:t xml:space="preserve"> – osobní zodpovědnost při práci s der. uhl. (rozpouštědla, ředidla,barvy)</w:t>
            </w:r>
          </w:p>
          <w:p>
            <w:pPr>
              <w:pStyle w:val="Normal"/>
              <w:ind w:left="234" w:hanging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GS</w:t>
            </w:r>
            <w:r>
              <w:rPr/>
              <w:t xml:space="preserve"> – poškození ozonové vrstvy</w:t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OSV</w:t>
            </w:r>
            <w:r>
              <w:rPr/>
              <w:t xml:space="preserve"> – nebezpečí vzniku závislosti na alkoholu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ýchova ke zdraví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>
                <w:b/>
              </w:rPr>
              <w:t>Přírodní látky</w:t>
            </w:r>
          </w:p>
        </w:tc>
        <w:tc>
          <w:tcPr>
            <w:tcW w:w="3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 xml:space="preserve">Rozliší bílkoviny, tuky, sacharidy a vitamíny, uvede příklady zdrojů těchto látek pro člověka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360" w:hanging="180"/>
              <w:rPr/>
            </w:pPr>
            <w:r>
              <w:rPr/>
              <w:t>Sacharid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360" w:hanging="180"/>
              <w:rPr/>
            </w:pPr>
            <w:r>
              <w:rPr/>
              <w:t>Tuk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360" w:hanging="180"/>
              <w:rPr/>
            </w:pPr>
            <w:r>
              <w:rPr/>
              <w:t>Bílkovi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360" w:hanging="180"/>
              <w:rPr/>
            </w:pPr>
            <w:r>
              <w:rPr/>
              <w:t>Vitamíny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OSV</w:t>
            </w:r>
            <w:r>
              <w:rPr/>
              <w:t xml:space="preserve"> – osobní zodpovědnost za svou výživu (cukry, tuk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Př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Plasty a syntetická vlákna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rozliší plasty od dalších látek, uvede příklady jejich názvů, vlastností a použit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posoudí vliv používání plastů na životní prostřed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rozliší přírodní a syntetická vlákna a uvede výhody a nevýhody jejich používání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  <w:t>polyethylen, polypropylen, polystyren, polyvinylchlori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288"/>
              <w:rPr/>
            </w:pPr>
            <w:r>
              <w:rPr/>
              <w:t>polyamidová a polyesterová vlákn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EGS</w:t>
            </w:r>
            <w:r>
              <w:rPr/>
              <w:t xml:space="preserve"> – plasty jako globální problém lidstva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Chemie a společnost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loží na příkladech význam chemických výrob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příklady prvotních a druhotných surovin pro chemické výroby a zhodnotí je z hlediska udržitelného rozvo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hodnotí ekonomický a ekologický význam recyklace odpadů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větlí pojem biotechnologie a uvede příkla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chází bezpečně s běžnými mycími a čistícími prostředky používanými v domác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pozná označení hořlavých, toxických a výbušných látek, uvede zásady bezpečné práce s běžně prodávanými hořlavinami a výbušnina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vede příklady otravných láte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příklady volně i nezákonně prodávaných drog a popíše příklady následků, kterým se vystavuje jejich konzument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chemické výro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otravné látk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pesticidy, insekticid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biotechnologie, enzym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léč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dro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detergen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potravi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chemie a životní prostřed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karcinogeny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V</w:t>
            </w:r>
            <w:r>
              <w:rPr/>
              <w:t xml:space="preserve"> – osobní zodpovědnost při práci s chem. látkami v domácnosti, zaměstnání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  <w:t xml:space="preserve"> </w:t>
            </w:r>
            <w:r>
              <w:rPr>
                <w:b/>
              </w:rPr>
              <w:t>MDV</w:t>
            </w:r>
            <w:r>
              <w:rPr/>
              <w:t xml:space="preserve"> – vyhledávání informací k problematice chem. a společnost</w:t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Př, Z, Výchova ke zdraví, Informatika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30:00Z</dcterms:created>
  <dc:creator>mertde</dc:creator>
  <dc:description/>
  <cp:keywords/>
  <dc:language>en-US</dc:language>
  <cp:lastModifiedBy>Lucie Adamová</cp:lastModifiedBy>
  <cp:lastPrinted>2006-05-30T08:55:00Z</cp:lastPrinted>
  <dcterms:modified xsi:type="dcterms:W3CDTF">2021-07-25T09:07:00Z</dcterms:modified>
  <cp:revision>6</cp:revision>
  <dc:subject/>
  <dc:title>Vzdělávací oblast: Člověk a svět práce</dc:title>
</cp:coreProperties>
</file>